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2"/>
          <w:szCs w:val="22"/>
        </w:rPr>
        <w:t>Term 3, Week 2</w:t>
        <w:tab/>
        <w:tab/>
        <w:tab/>
        <w:t>18 January – 21 January 2011</w:t>
        <w:tab/>
        <w:tab/>
        <w:t>English 11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ring class supplie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uesday, 18 January 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ll Ring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Ezra Poun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/discuss</w:t>
      </w:r>
    </w:p>
    <w:p>
      <w:pPr>
        <w:pStyle w:val="Normal"/>
        <w:ind w:firstLine="720"/>
        <w:rPr/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>The River Merchant’s Wife:  A Letter”</w:t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>The Garden”</w:t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>A Few Don’ts by an Imagiste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Answer Thinking Critically questions for “TRMW” and “TG” on pg. 654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Wednesday, 19 January 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ll Ring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eck homework/go over answers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Quickwrite:  Think of an ordinary, everyday object.  Describe that object using </w:t>
      </w:r>
      <w:r>
        <w:rPr>
          <w:rFonts w:cs="Arial"/>
          <w:sz w:val="22"/>
          <w:szCs w:val="22"/>
          <w:u w:val="single"/>
        </w:rPr>
        <w:t>concrete</w:t>
      </w:r>
      <w:r>
        <w:rPr>
          <w:rFonts w:cs="Arial"/>
          <w:sz w:val="22"/>
          <w:szCs w:val="22"/>
        </w:rPr>
        <w:t xml:space="preserve"> imag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 to William Carlos William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/discuss</w:t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 xml:space="preserve">The Red Wheelbarrow” </w:t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 xml:space="preserve">The Great Figure”, </w:t>
      </w:r>
    </w:p>
    <w:p>
      <w:pPr>
        <w:pStyle w:val="Normal"/>
        <w:ind w:firstLine="720"/>
        <w:rPr/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 xml:space="preserve">This is Just to Say”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rite your own “So much depends upon…” and “This is just to say…” poems.  You will present these to the class  Model them after Williams poems (same length, structure, etc.)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omework:</w:t>
      </w:r>
      <w:r>
        <w:rPr>
          <w:rFonts w:cs="Arial"/>
          <w:sz w:val="22"/>
          <w:szCs w:val="22"/>
        </w:rPr>
        <w:t xml:space="preserve">  Write a short “essay” (1 to 1-½ pages) about what you feel is one of the most difficult parts about being you.  Please do not write anything that you feel uncomfortable sharing with Ms. Smith or m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Thursday, 20 January 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ll Ring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rn in homework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 to T.S. Eliot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ad/discuss</w:t>
      </w:r>
    </w:p>
    <w:p>
      <w:pPr>
        <w:pStyle w:val="Normal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>The Love Song of J. Alfred Prufrock” – pg. 658-66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Homework:  </w:t>
      </w:r>
      <w:r>
        <w:rPr>
          <w:rFonts w:cs="Arial"/>
          <w:sz w:val="22"/>
          <w:szCs w:val="22"/>
        </w:rPr>
        <w:t>Finish reading “The Love Song…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Friday, 21 January 20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ll Ring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nish “The Love Song…”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ke a list of images from “The Love Song…”  Note the line number(s) where the image is fou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Homework</w:t>
      </w:r>
      <w:r>
        <w:rPr>
          <w:rFonts w:cs="Arial"/>
          <w:sz w:val="22"/>
          <w:szCs w:val="22"/>
        </w:rPr>
        <w:t>:  Locate 15-20 pictures which represent the images on your list and create a collage.  Use a “regular” size poster.  On the back of your poster, write the line/line numbe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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0:21:00Z</dcterms:created>
  <dc:creator>pcoles</dc:creator>
  <dc:description/>
  <cp:keywords/>
  <dc:language>en-US</dc:language>
  <cp:lastModifiedBy>pcoles</cp:lastModifiedBy>
  <dcterms:modified xsi:type="dcterms:W3CDTF">2011-01-16T20:37:00Z</dcterms:modified>
  <cp:revision>1</cp:revision>
  <dc:subject/>
  <dc:title/>
</cp:coreProperties>
</file>